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РОСТОВСКАЯ ОБЛАСТЬ</w:t>
      </w:r>
    </w:p>
    <w:p>
      <w:pPr>
        <w:pStyle w:val="Heading1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РАНИЕ ДЕПУТАТОВ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К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40"/>
        </w:rPr>
      </w:pPr>
      <w:r>
        <w:rPr>
          <w:rFonts w:cs="Times New Roman"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РЕШЕНИЕ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екте решения Собрания депутатов Боковского сельского поселения                     «О  бюджете Боковского сельского поселения на 2010 год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инят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ранием депутатов                                                                                    06.11.2009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 В соответствии с главой 5 Положения «О бюджетном процессе в Боковском сельском поселении  и с Областным законом «Об областном бюджете на 2010 год »,  Собрание депутатов Боковского сельского поселени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1. Одобрить проект решения Собрания депутатов Боковского сельского поселения «О бюджете  Боковского сельского поселения  на 2010 год » (приложение 1).</w:t>
      </w:r>
    </w:p>
    <w:p>
      <w:pPr>
        <w:pStyle w:val="Normal"/>
        <w:ind w:left="2160" w:hanging="1440"/>
        <w:jc w:val="both"/>
        <w:rPr/>
      </w:pPr>
      <w:r>
        <w:rPr>
          <w:sz w:val="28"/>
        </w:rPr>
        <w:t>2. Установить порядок учета предложений по проекту решения Собр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путатов Боковского сельского поселения  «О бюджете Боковского сельского поселения  на 2010 год», участия граждан в его обсуждении и проведении по нему публичных слушаний (приложение 2).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sz w:val="28"/>
        </w:rPr>
        <w:tab/>
        <w:t>3.Назначить публичные слушания по проекту  решения Собрания депутатов Боковского сельского поселения «О бюджете Боковского сельского поселения  на 2010 год » на 10 часов 20 ноября 2009 года в зале заседания Администрации Боковского сельского поселения по адресу: ст. Боковская, ул. Советская, 17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Бо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    В.В. Чукар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таница Боковска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06 ноября 2009 год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№  </w:t>
      </w:r>
      <w:r>
        <w:rPr>
          <w:sz w:val="28"/>
          <w:szCs w:val="28"/>
        </w:rPr>
        <w:t xml:space="preserve">23   </w:t>
      </w:r>
    </w:p>
    <w:sectPr>
      <w:footerReference w:type="default" r:id="rId2"/>
      <w:type w:val="nextPage"/>
      <w:pgSz w:w="11906" w:h="16838"/>
      <w:pgMar w:left="1134" w:right="284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30T13:23:00Z</dcterms:created>
  <dc:creator>Чапиковский</dc:creator>
  <dc:description/>
  <cp:keywords/>
  <dc:language>en-US</dc:language>
  <cp:lastModifiedBy>User</cp:lastModifiedBy>
  <cp:lastPrinted>2009-11-11T09:44:00Z</cp:lastPrinted>
  <dcterms:modified xsi:type="dcterms:W3CDTF">2009-11-11T06:44:00Z</dcterms:modified>
  <cp:revision>67</cp:revision>
  <dc:subject/>
  <dc:title>Проект внесен</dc:title>
</cp:coreProperties>
</file>